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НИЦИПАЛЬНОЕ  ОБРАЗОВАТЕЛЬНОЕ УЧРЕЖДЕНИЕ СРЕДНЕОБРАЗОВАТЕЛЬНАЯ ШКОЛА №1 г. ОХАНСКА                                                                                                                  ПЕРМСКОГО КРАЯ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редмет: информатик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ru-RU" w:eastAsia="ru-RU"/>
        </w:rPr>
        <w:t>Учебно-иследовательская  работ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ru-RU"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8"/>
          <w:szCs w:val="48"/>
          <w:lang w:val="ru-RU"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val="ru-RU" w:eastAsia="ru-RU"/>
        </w:rPr>
        <w:t xml:space="preserve">Звуковая и идеографическая </w:t>
        <w:br/>
        <w:t>письменность в компьютере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8"/>
          <w:szCs w:val="48"/>
          <w:lang w:val="ru-RU"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val="ru-RU" w:eastAsia="ru-RU"/>
        </w:rPr>
      </w:r>
    </w:p>
    <w:p>
      <w:pPr>
        <w:pStyle w:val="Normal"/>
        <w:spacing w:lineRule="auto" w:line="240"/>
        <w:ind w:left="4253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/>
        </w:rPr>
        <w:t xml:space="preserve">Выполнил: </w:t>
        <w:br/>
        <w:t>Орлов Станислав Сергеевич,</w:t>
      </w:r>
    </w:p>
    <w:p>
      <w:pPr>
        <w:pStyle w:val="Normal"/>
        <w:spacing w:lineRule="auto" w:line="240"/>
        <w:ind w:left="4253" w:hanging="0"/>
        <w:rPr>
          <w:rFonts w:ascii="Times New Roman" w:hAnsi="Times New Roman" w:eastAsia="Times New Roman" w:cs="Times New Roman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/>
        </w:rPr>
        <w:t>ученик 6 б класса</w:t>
      </w:r>
    </w:p>
    <w:p>
      <w:pPr>
        <w:pStyle w:val="Normal"/>
        <w:spacing w:lineRule="auto" w:line="240"/>
        <w:ind w:left="4253" w:hanging="0"/>
        <w:rPr>
          <w:rFonts w:ascii="Times New Roman" w:hAnsi="Times New Roman" w:eastAsia="Times New Roman" w:cs="Times New Roman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/>
        </w:rPr>
      </w:r>
    </w:p>
    <w:p>
      <w:pPr>
        <w:pStyle w:val="Normal"/>
        <w:spacing w:lineRule="auto" w:line="240"/>
        <w:ind w:left="4253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/>
        </w:rPr>
        <w:t>Учитель: Пешина Л. В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/>
        </w:rPr>
        <w:t xml:space="preserve">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 w:eastAsia="ru-RU"/>
        </w:rPr>
        <w:t>Оханск, 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одержание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8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8"/>
        <w:gridCol w:w="1614"/>
      </w:tblGrid>
      <w:tr>
        <w:trPr/>
        <w:tc>
          <w:tcPr>
            <w:tcW w:w="6648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ведение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</w:tr>
      <w:tr>
        <w:trPr/>
        <w:tc>
          <w:tcPr>
            <w:tcW w:w="6648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вуковая и слоговая письменность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</w:tr>
      <w:tr>
        <w:trPr/>
        <w:tc>
          <w:tcPr>
            <w:tcW w:w="6648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лавиатура для набора иероглифов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/>
        <w:tc>
          <w:tcPr>
            <w:tcW w:w="6648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мена языковой раскладки клавиатуры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</w:tr>
      <w:tr>
        <w:trPr/>
        <w:tc>
          <w:tcPr>
            <w:tcW w:w="6648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писание иероглифов с помощью Вставка / Символ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0</w:t>
            </w:r>
          </w:p>
        </w:tc>
      </w:tr>
      <w:tr>
        <w:trPr/>
        <w:tc>
          <w:tcPr>
            <w:tcW w:w="6648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ение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1</w:t>
            </w:r>
          </w:p>
        </w:tc>
      </w:tr>
      <w:tr>
        <w:trPr/>
        <w:tc>
          <w:tcPr>
            <w:tcW w:w="6648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Литература 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2</w:t>
            </w:r>
          </w:p>
        </w:tc>
      </w:tr>
      <w:tr>
        <w:trPr/>
        <w:tc>
          <w:tcPr>
            <w:tcW w:w="664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Введ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спользование информационных технологий приобрело в современном обществе значительную актуальность благодаря изобретению компьюте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мпьютер- это универсальное средство для работы с информацией. Клавиатура- это устройство посимвольного ввода информа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о вот в чём противоречие: человечество использует как звуковую (буквами в России, Германии, Англии), так и идеографическую письменность (иероглифы в Китае, Корее, Малайзии), а устройство ввода писмености - клавиату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сюда возникает проблема: 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к используя клавиатуру можно набирать тексты иероглифами?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сть ли различие между клавиатурой для набора текстов, использующих звуковую и идеографическую письменность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Целью моей работы является: определить возможность ввода в компьютер текстов, написанных иероглиф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ля этого необходимо решить следующие задачи: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пределить, что такое звуковая и идеографическая письменность.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йти информацию о клавиатурах для идеографической письменности.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пределить, возможность выставление языков, использующих идеографическую письменность, на школьном компьюте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ля написания исследовательской работы предполагается использовать информационные ресурсы Интерне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исьменность появилась раньше компьютера, поэтому следующая глава посвещана описанию различий между звуковой и идеографической письменн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Звуковая и слоговая письменность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исьменность нужна для того, чтобы зафиксировать на бумаге человеческую речь. Отдельные буквы или сочетания букв означают звуки речи, а знаки препинания - паузу, интона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исьменность, которой пользуемся мы, и большинство европейских стран называется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звуковой. Письменный текст состоит из букв, цифр, скобок, точек, запятых и других знаков которые легко набираются с клавиатуры. Этот тип письменности используют все страны Европ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исьменность, которая использует иероглифы, называется идеографической. В ней один значок (иероглиф) обозначает слово или фразу. В основном иероглифы использовали в уже умерших языках, таких как древнешумерский, древнеегипетский. В настоящее время идеографическая письменность имеет место в Китае, Корее, Молазии. Примеры письменностей даны на рисунке ниже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3499485" cy="332232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Тому, как в этих странах набирают тексты на компьютере, посвящена следующая глава.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лавиатура для набора иероглиф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ак как языки, использующие иероглифы в основном умирающие, то и клавиатуры к ним не придумывали, но вот в Китае иероглифы используются наравне с латиницей, поэтому для китайцев выпускают специальные клавиат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едавнего времени использовались программы, которые адаптировали набираемые на клавиатуре латинские слова. Программа на выбор, предлагала выбор из нескольких вариантов иероглифов, какой из них использовать решал сам пользоват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йчас же используются другие клавиатуры. Принцип действия, которых следующий: не смотря на то, что каждый иероглиф индивидуален, имеет неповторимое начертание,  можно повторить  это начертание, используя примерно 150 стандартных ключей. Они и размещены на клавиату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итайская клавиатура выглядит следующим образом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 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5163820" cy="3902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щее количество иероглифов китайского языка превышает 40 000 (иногда называют цифру в 70 000 иероглифов). Большую часть иероглифов можно встретить лишь в памятниках классической китайской литературы. Грамотным на элементарном уровне может считаться человек, освоивший 1500 знаков. 3000 иероглифов достаточно для чтения газет и неспециализированных журна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настоящее время китайские иероглифы существуют в 2 вариантах: упрощенном, принятом в материковом Китае, и традиционном — на Тайване, в Гонконге и в других странах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4005580" cy="371983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168" r="-9" b="-74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5580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36"/>
        <w:gridCol w:w="51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омпания ChinChin, занимающаяся информационными технологиями, заявила о выпуске клавиатуры, которая позволяет непосредственно вводить китайские иероглиф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лавиатура и программный пакет, поставляемый с ней, являются самыми эффективными на сегодняшний день разработками, позволяющими эффективно вводить 56000 иероглифов. В настоящее время 90% аналогичных продуктов являются очень сложными, поскольку пользователям приходится запоминать написание слов латиницей. Процесс набора китайских слов вводится к следующему: 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ользователь вводит латинскую транскрипцию слова, 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мпьютер предлагает список иероглифов, имеющих возможное набранному слогу звучание, 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льзователь выбирает подходящий иероглиф и переходит к следующему слог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овая клавиатура, CX-1, оснащена 202 клавишами (вместо 106 стандартных) и, соответственно, в два раза больше по размеру. По словам вице-президента компании, разработанное устройство должно облегчить жизнь многим пользователям в Китае, который в настоящее время готовится к периоду бурного роста информационных технологий. В настоящее время количество пользователей компьютеров в КНР составляет 10% населения.  Технология, использованная в разработке, запатентована в США, Японии, Китае и на Тайван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Таким образом, в Китае используется два вида клавиатур: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лавиатура, с помощью которой из частей иероглифа создаётся весь иероглиф. 106 клавиш.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лавиатура, работающая с использованием латинской транскрипции.</w:t>
        <w:br/>
        <w:t>202 клавиш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дополнении к китайской клавиатуре в Интернете можно найти сайты с виртуальной корейской клавиатурой. Кликая по виртуальным клавишам, можно набирать тексты на корейском язык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297129200" cy="47250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29200" cy="472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ше дан рисунок, на котором дан сайт с Виртуальной корейской клавиатур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 России используется клавиатура на106 клавиш. Можно ли с использованием этой клавиатуры писать тексты на идеографической письменности, выставив дополнительный язык раскладки клавиатуры, например, китайский? Этом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освящена следующая глав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мена языковой раскладки клавиатур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память компьютера вложено множество языков. Что бы на них печатать надо добавить язык в раскладку клавиату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ля того чтобы добавить к Английской и Русской раскладке клавиатуры  Китайскую или другой язык надо  кликнуть правой кнопкой мыши  по языковой панели, которая обычно находится в правом нижнем углу экрана монитора. Результат на рисунке ниже.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5938520" cy="15487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открывшемся меню выбра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араметры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. На экране появится диалоговое окно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Языки и службы текстового ввод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0490</wp:posOffset>
            </wp:positionH>
            <wp:positionV relativeFrom="paragraph">
              <wp:posOffset>24130</wp:posOffset>
            </wp:positionV>
            <wp:extent cx="3700145" cy="4358640"/>
            <wp:effectExtent l="0" t="0" r="0" b="0"/>
            <wp:wrapSquare wrapText="bothSides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435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ликните по кнопке. Д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бавить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166199185" cy="49441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99185" cy="494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ыберите необходимый язык. Языки расположены в алфавитном порядке. Нажмите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К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обоих окнах. Увы, но Китайского или Корейского языка автор не нашё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опытаемся написать иероглифы с помощью вставки символов. Этом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освящена следующая глав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исание иероглифов с помощью Вставка / Симво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Чтобы написать буквы языка, которого нет на клавиатуре, надо в текстовом редактор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Microsoft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Word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главном меню поочередно выбрать В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тавк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Символ,  Другие символы…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drawing>
          <wp:inline distT="0" distB="0" distL="0" distR="0">
            <wp:extent cx="5939790" cy="144081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67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Появится диалоговое окно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 xml:space="preserve"> Символ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pa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drawing>
          <wp:inline distT="0" distB="0" distL="0" distR="0">
            <wp:extent cx="3130550" cy="2289175"/>
            <wp:effectExtent l="0" t="0" r="0" b="0"/>
            <wp:docPr id="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2348" t="11417" r="14886" b="37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pa-IN"/>
        </w:rPr>
        <w:t xml:space="preserve">В выпадающем меню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pa-IN"/>
        </w:rPr>
        <w:t xml:space="preserve">Шриф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pa-IN"/>
        </w:rPr>
        <w:t xml:space="preserve">надо подобрать необходимый шрифт с иероглифами. Автор выбрал шрифт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pa-IN"/>
        </w:rPr>
        <w:t>RAAVI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pa-IN"/>
        </w:rPr>
        <w:t xml:space="preserve">,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pa-IN"/>
        </w:rPr>
        <w:t>Набо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pa-IN"/>
        </w:rPr>
        <w:t xml:space="preserve"> гурмухи, потому, что этот шрифт очень похож на иероглифы. Позже выяснилось, что этот шрифт используется на севере Индии.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pa-IN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-203835</wp:posOffset>
            </wp:positionH>
            <wp:positionV relativeFrom="paragraph">
              <wp:posOffset>635</wp:posOffset>
            </wp:positionV>
            <wp:extent cx="3688080" cy="2761615"/>
            <wp:effectExtent l="0" t="0" r="0" b="0"/>
            <wp:wrapTight wrapText="bothSides">
              <wp:wrapPolygon edited="0">
                <wp:start x="-969" y="-1482"/>
                <wp:lineTo x="-969" y="22768"/>
                <wp:lineTo x="22326" y="22768"/>
                <wp:lineTo x="22445" y="22768"/>
                <wp:lineTo x="22569" y="22440"/>
                <wp:lineTo x="22569" y="822"/>
                <wp:lineTo x="22445" y="-1154"/>
                <wp:lineTo x="22326" y="-1482"/>
                <wp:lineTo x="-969" y="-1482"/>
              </wp:wrapPolygon>
            </wp:wrapTight>
            <wp:docPr id="10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pa-IN"/>
        </w:rPr>
        <w:t xml:space="preserve">Наверно, так же можно найти и китайские и корейские иероглифы. Автор не изучал ни корейский, ни китайский язык, поэтому поиск необходимой раскладки затрудне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pa-IN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pa-IN"/>
        </w:rPr>
        <w:t>По интересующей автора теме набрано достаточно материала. Можно сделать выводы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pa-IN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pa-IN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pa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pa-IN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pa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pa-IN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pa-IN"/>
        </w:rPr>
        <w:t>Не смотря на то, что человечество использует два вида принципиально различной письменности (звуковая и идеографическая) набор текстов на компьютере в любой из письменностей возможен тремя способами: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pa-IN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pa-IN"/>
        </w:rPr>
        <w:t>Созданием специальной клавиатуры, позволяющей вводить как буквы, так и иероглифы.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pa-IN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pa-IN"/>
        </w:rPr>
        <w:t>Через меню Вставка / Символ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pa-IN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pa-IN"/>
        </w:rPr>
        <w:t>С использованием виртуальной клавиатуры на сайтах в Интерне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pa-IN"/>
        </w:rPr>
        <w:t>Скорей всего, в ближайшем будущем вопрос печатание иероглифов на компьютере не будет стоять, так как в странах с идеографической письменностью всё чаще поговаривают о переходе на звуковую письменность. Например, в  Китае прошли уже две реформы письменности и наряду с иероглифами Китайцы используют буквы латинского алфавита.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val="ru-RU" w:eastAsia="ru-RU" w:bidi="pa-IN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pa-IN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итератур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макин И.Г. Залогова Л.А. Русаков С. В. Шестакова Л. В. Информатика и информационно-коммуникационные технологии. Базовый курс: Учебник для 8 класса/ М.:БИНОМ. Лаборатория знаний,2005.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bardalzo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4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kit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alf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html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Китайские алфавиты. Саморазрушение иероглиф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britovk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ucoz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ua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Моя родина – Бритовка.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script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garshi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brahmi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north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india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html</w:t>
        </w:r>
      </w:hyperlink>
      <w:r>
        <w:rPr>
          <w:rFonts w:cs="Tahoma" w:ascii="Tahoma" w:hAnsi="Tahoma"/>
          <w:b/>
          <w:bCs/>
          <w:color w:val="000000"/>
          <w:sz w:val="33"/>
          <w:szCs w:val="33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Сайт Игоря Гаршина. Североиндийская группа письменностей [гуптская, "индоарийская"].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koreamuseu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key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html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. Путеводитель по Корее </w:t>
      </w:r>
      <w:r>
        <w:rPr>
          <w:rFonts w:cs="Times New Roman" w:ascii="Times New Roman" w:hAnsi="Times New Roman"/>
          <w:sz w:val="24"/>
          <w:szCs w:val="24"/>
        </w:rPr>
        <w:t>KOREAMUSEUM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sectPr>
      <w:footerReference w:type="defaul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spspellingcorrected">
    <w:name w:val="blsp-spelling-corrected"/>
    <w:basedOn w:val="Style14"/>
    <w:qFormat/>
    <w:rPr/>
  </w:style>
  <w:style w:type="character" w:styleId="Blspspellingerror">
    <w:name w:val="blsp-spelling-erro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Style17">
    <w:name w:val="Верхний колонтитул Знак"/>
    <w:basedOn w:val="Style14"/>
    <w:qFormat/>
    <w:rPr>
      <w:lang w:val="en-US"/>
    </w:rPr>
  </w:style>
  <w:style w:type="character" w:styleId="Style18">
    <w:name w:val="Нижний колонтитул Знак"/>
    <w:basedOn w:val="Style14"/>
    <w:qFormat/>
    <w:rPr>
      <w:lang w:val="en-US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://rbardalzo.narod.ru/4/kit_alf.html" TargetMode="External"/><Relationship Id="rId13" Type="http://schemas.openxmlformats.org/officeDocument/2006/relationships/hyperlink" Target="http://britovka.ucoz.ua/" TargetMode="External"/><Relationship Id="rId14" Type="http://schemas.openxmlformats.org/officeDocument/2006/relationships/hyperlink" Target="http://scripts.garshin.ru/brahmi/north-indian.html" TargetMode="External"/><Relationship Id="rId15" Type="http://schemas.openxmlformats.org/officeDocument/2006/relationships/hyperlink" Target="http://www.koreamuseum.ru/key.html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7:20:00Z</dcterms:created>
  <dc:creator>c06</dc:creator>
  <dc:description/>
  <cp:keywords/>
  <dc:language>en-US</dc:language>
  <cp:lastModifiedBy>Teach</cp:lastModifiedBy>
  <cp:lastPrinted>2009-12-09T09:43:00Z</cp:lastPrinted>
  <dcterms:modified xsi:type="dcterms:W3CDTF">2009-12-09T04:43:00Z</dcterms:modified>
  <cp:revision>7</cp:revision>
  <dc:subject/>
  <dc:title/>
</cp:coreProperties>
</file>